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sql 8.0.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51 Franklin Street, Fifth Floor, Boston, MA 02110-1301 USA</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Everyone is permitted to copy and distribute verbatim</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copies of this license document, but changing it is not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1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OhKeOnqWAjAOKTWja8wNI9vHz5JU0uhPoPKZQwsBzgCcDUYKvqKSokAIU3v5PFp+3CFUf8
QVNipqQvAxle5kiBDWVEv0Ba3TBk3g+ZFen2Q1O7W2e/ZEyINLtVrpldHP68xFsM7fIH81UO
yp53RXeNNTDROtiQdRqkdmg2CZCdQqyvHIGtSg1cRLPOD1bzKspECUAXHkbgunzPyEy2ZI47
VGVpTjVfCKZUC7Zmce</vt:lpwstr>
  </property>
  <property fmtid="{D5CDD505-2E9C-101B-9397-08002B2CF9AE}" pid="3" name="_2015_ms_pID_7253431">
    <vt:lpwstr>8gC85pVTklHsyp1p6BpWKgis/Wu78+hAl7krPb5XW7tmaGX5p9xF9f
mQvpgJ2OZRCIufeAfa/xBYf+GItTm5yMt+WtxfENpVzDjzyoFThwL7oL48UAIPvsHQotki7Z
GJc+E2p+eTfBzJOEX8sIGbAzME4V+5WbEqChqdHIeWw5qQIOwv32x2nXrrTNaFTiAxfYkhij
FC+6r+9aufqterKpXybsNQOGKQz/CvrfC/Ak</vt:lpwstr>
  </property>
  <property fmtid="{D5CDD505-2E9C-101B-9397-08002B2CF9AE}" pid="4" name="_2015_ms_pID_7253431_00">
    <vt:lpwstr>_2015_ms_pID_7253431</vt:lpwstr>
  </property>
  <property fmtid="{D5CDD505-2E9C-101B-9397-08002B2CF9AE}" pid="5" name="_2015_ms_pID_7253432">
    <vt:lpwstr>uWTL+9fqvM+2pxGP/Z6rWDKZ8INklr4fQ2Fz
Q9ngdRhX0LCRshQma4ygh4+dYnBzhuDShMaQ61BYkCNhcJ37D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